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940231759"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910068965"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106969470"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617095964"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680697543"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792171654"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292048792"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840842653"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